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615/2023. Objeto: Contratação de empresa para prestação de serviços de encadernação, restauração e digitalização do acervo bibliográfico para atender as Bibliotecas da UDESC. Lote(s): II - Deserto, Lote(s): I - IDEAL ENCADERNAÇÕES LTDA - ME, Valor Adjudicado: R$ 83.813,25. Valor Total Adjudicado: R$ 83.813,25. Processo: UDESC 00009247/2023</w:t>
      </w:r>
      <w:bookmarkStart w:id="0" w:name="_GoBack"/>
      <w:bookmarkEnd w:id="0"/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75</Words>
  <Characters>406</Characters>
  <CharactersWithSpaces>480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TRICIA MICHELS SANDRINI</cp:lastModifiedBy>
  <dcterms:modified xsi:type="dcterms:W3CDTF">2023-04-11T21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